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4"/>
        </w:rPr>
        <w:t xml:space="preserve">Wykaz podręczników dla klasy 1FK2 (fryzjer/kucharz) - branżowa szkoła II stopnia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4"/>
        </w:rPr>
      </w:pPr>
      <w:r>
        <w:rPr>
          <w:rFonts w:cs="Tahoma" w:ascii="Tahoma" w:hAnsi="Tahoma"/>
          <w:b/>
          <w:bCs/>
          <w:sz w:val="34"/>
        </w:rPr>
        <w:t>–</w:t>
      </w:r>
      <w:r>
        <w:rPr>
          <w:rFonts w:eastAsia="Tahoma" w:cs="Tahoma" w:ascii="Tahoma" w:hAnsi="Tahoma"/>
          <w:b/>
          <w:bCs/>
          <w:sz w:val="34"/>
        </w:rPr>
        <w:t xml:space="preserve"> </w:t>
      </w:r>
      <w:r>
        <w:rPr>
          <w:rFonts w:cs="Tahoma" w:ascii="Tahoma" w:hAnsi="Tahoma"/>
          <w:b/>
          <w:bCs/>
          <w:sz w:val="34"/>
        </w:rPr>
        <w:t>rok szkolny 2024-2025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tbl>
      <w:tblPr>
        <w:tblW w:w="151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6300"/>
        <w:gridCol w:w="3960"/>
        <w:gridCol w:w="195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dmio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Tytuł podręczni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Autorz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Wydawnictw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Ponad słowami. Podręcznik do języka polskiego dla liceum ogólnokształcącego i technikum. Zakres podstawowy i rozszerzony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Klasa 1, część 1 i część 2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oraz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klasa 2, część 1 i część 2 .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Kl.1, część 1 i część 2: </w:t>
            </w:r>
            <w:r>
              <w:rPr>
                <w:color w:val="000000"/>
              </w:rPr>
              <w:t>Małgorzata Chmiel, Anna Cisowska, Joanna Kościerzyńska i in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l.2, część 1: Małgorzata Chmiel, Anna Cisowska, Joanna Kościerzyńska i in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l.2, część 2: Joanna Kościerzyńska, Anna Cisowska, Aleksandra Wróblewska i i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Er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ęzyk angielsk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etytorium podręcznik do szkół ponadpodstawowych, poziom podstawowy i rozszerzon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ta Rosińska, Lynda Edward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milla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y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sto do matury 1 oraz 2. Podręcznik do matematyki dla liceum ogólnokształcącego i technikum. Zakres podstaw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lang w:eastAsia="pl-PL"/>
              </w:rPr>
            </w:pPr>
            <w:r>
              <w:rPr>
                <w:lang w:eastAsia="pl-PL"/>
              </w:rPr>
              <w:t>Maciej Antek, Krzysztof Belka,</w:t>
            </w:r>
          </w:p>
          <w:p>
            <w:pPr>
              <w:pStyle w:val="Normal"/>
              <w:snapToGrid w:val="false"/>
              <w:rPr/>
            </w:pPr>
            <w:r>
              <w:rPr/>
              <w:t>Piotr Grabowsk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owa Er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y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yka 1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żyna Koba, Katarzyna Koba-Gołaszewsk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r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16:00Z</dcterms:created>
  <dc:creator>ZSP Nr 4</dc:creator>
  <dc:description/>
  <cp:keywords/>
  <dc:language>en-US</dc:language>
  <cp:lastModifiedBy>Małgorzata Jaworska-Kiełb</cp:lastModifiedBy>
  <cp:lastPrinted>2012-07-11T08:29:00Z</cp:lastPrinted>
  <dcterms:modified xsi:type="dcterms:W3CDTF">2024-06-24T08:33:00Z</dcterms:modified>
  <cp:revision>10</cp:revision>
  <dc:subject/>
  <dc:title>Wykaz podręczników dla klas: 1LOa, 1LOb (klasy policyjne)</dc:title>
</cp:coreProperties>
</file>