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4"/>
        </w:rPr>
      </w:pPr>
      <w:r>
        <w:rPr>
          <w:rFonts w:cs="Tahoma" w:ascii="Tahoma" w:hAnsi="Tahoma"/>
          <w:b/>
          <w:bCs/>
          <w:sz w:val="34"/>
        </w:rPr>
        <w:t xml:space="preserve">Wykaz podręczników dla klasy 3TS (technik pojazdów samochodowych)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4"/>
        </w:rPr>
      </w:pPr>
      <w:r>
        <w:rPr>
          <w:rFonts w:cs="Tahoma" w:ascii="Tahoma" w:hAnsi="Tahoma"/>
          <w:b/>
          <w:bCs/>
          <w:sz w:val="34"/>
        </w:rPr>
        <w:t>- rok szkolny 2025/2026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151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5760"/>
        <w:gridCol w:w="4140"/>
        <w:gridCol w:w="177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dmio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ytuł podręczni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utorz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ydawnictw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u w:val="single"/>
              </w:rPr>
            </w:pPr>
            <w:r>
              <w:rPr/>
              <w:t xml:space="preserve">Ponad słowami. </w:t>
            </w:r>
            <w:r>
              <w:rPr>
                <w:iCs/>
                <w:color w:val="000000"/>
              </w:rPr>
              <w:t>Klasa 2, część 2 oraz klasa 3, część 1</w:t>
            </w:r>
          </w:p>
          <w:p>
            <w:pPr>
              <w:pStyle w:val="Normal"/>
              <w:rPr/>
            </w:pPr>
            <w:r>
              <w:rPr/>
              <w:t>EDYCJA 2019 lub  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Kościerzyńska, Anna Cisowska, Aleksandra Wróblewska, Małgorzata Matecka, Anna Równy, Joanna Gint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angielsk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lse 3 (podręcznik i ćwiczeni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McBeth, Patricia Reil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niemieck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Jaroszewska, Jan Szurmant, Anna Wojdat-Niklewsk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3 – podręcznik liceum, technikum; zakres podstaw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ław Czubaty, Piotr Szlant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i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teraźniejszoś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teraźniejszość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Modzelewska-Rysak, L. Rysak, K. Wilczyński, A. Cisek, M. Buczyński, T. Grochowski, W. Pelcz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iP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nes i zarządz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ok w biznes i zarządzanie 2. Podręcznik do liceum ogólnokształcącego i technikum, zakres podstaw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bigniew Makieła, Tomasz Rachwa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wa Era</w:t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licza geografii 3 – poziom podstawowy. Stara lub nowa formuł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esław Adamiak, Anna Dubownik, Marcin Świtoniak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ologia na czasie 3 – poziom podstawowy. Stara lub nowa formuł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anna Holeczek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 jest chemia 2 – poziom podstawowy. Stara lub nowa formuł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muald Hassa, Aleksandra Mrzigod, Janusz Mrzigo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y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Zrozumieć fizykę 2. Podręcznik do fizyki dla liceum ogólnokształcącego i technikum. Zakres rozszerzony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 xml:space="preserve">Odkryć fizykę 2. Podręcznik do fizyki dla liceum ogólnokształcącego i technikum. Zakres podstawowy. </w:t>
            </w:r>
            <w:r>
              <w:rPr>
                <w:bCs/>
                <w:sz w:val="22"/>
                <w:szCs w:val="22"/>
              </w:rPr>
              <w:t>Stara lub nowa formuł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Marcin Braun, Agnieszka Byczuk, Krzysztof Byczuk, Elżbieta Wojtowicz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Marcin Braun, Weronika Śliw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sto do matury 1 (kontynuacja) oraz 2. Podręcznik do matematyki dla LO i technikum. Zakres podstaw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Maciej Antek, Krzysztof Belka,</w:t>
            </w:r>
          </w:p>
          <w:p>
            <w:pPr>
              <w:pStyle w:val="Normal"/>
              <w:snapToGrid w:val="false"/>
              <w:rPr/>
            </w:pPr>
            <w:r>
              <w:rPr/>
              <w:t>Piotr Grabowsk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y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yka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nda Jochemczyk, Katarzyna Olędzk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iP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budowy maszy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budowy maszy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tr Boś, Dorota Chodorowska, Romuald Fejkier, Sławomir Sitarz, Zofia Wrzask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ki pojazdów samochodow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ki pojazdów samochodowych. Budowa, obsługa, diagnostyka i napra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tr Zają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wozia i nadwozia pojazdów samochodow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wozia i nadwozia pojazdów samochodowych. Budowa, obsługa, diagnostyka i naprawa, cz. 1 i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ek Gabryelewicz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e i elektroniczne wyposażenie pojazdów samochodow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e i elektroniczne wyposażenie pojazdów samochodowych. Część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sztof Pacholsk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isy ruchu drogoweg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eks drog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lne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41:00Z</dcterms:created>
  <dc:creator>ZSP Nr 4</dc:creator>
  <dc:description/>
  <cp:keywords/>
  <dc:language>en-US</dc:language>
  <cp:lastModifiedBy>Grzegorz Naklicki</cp:lastModifiedBy>
  <cp:lastPrinted>2012-07-11T08:29:00Z</cp:lastPrinted>
  <dcterms:modified xsi:type="dcterms:W3CDTF">2025-08-11T08:25:00Z</dcterms:modified>
  <cp:revision>39</cp:revision>
  <dc:subject/>
  <dc:title>Wykaz podręczników dla klas: 1LOa, 1LOb (klasy policyjne)</dc:title>
</cp:coreProperties>
</file>